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>: RELAZIONE TECNICO ILLUSTRATIVA ALLEGATA ALLA DOMANDA DI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cs="Verdana-Bold"/>
          <w:b/>
          <w:b/>
          <w:bCs/>
          <w:kern w:val="2"/>
          <w:sz w:val="24"/>
          <w:highlight w:val="yellow"/>
        </w:rPr>
      </w:pPr>
      <w:r>
        <w:rPr>
          <w:rFonts w:cs="Verdana-Bold" w:ascii="Verdana" w:hAnsi="Verdana"/>
          <w:b/>
          <w:bCs/>
          <w:kern w:val="2"/>
          <w:sz w:val="24"/>
          <w:highlight w:val="yellow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kern w:val="2"/>
          <w:szCs w:val="22"/>
        </w:rPr>
      </w:pPr>
      <w:r>
        <w:rPr>
          <w:b/>
          <w:bCs/>
          <w:kern w:val="2"/>
          <w:szCs w:val="22"/>
        </w:rPr>
        <w:t>CUC2025_11 - PNRR – COMUNE DI MONTELLO (BG)/SERVIZI COMUNALI SPA – “MIGLIORAMENTO, AMMODERNAMENTO, EFFICIENTAMENTO E MECCANIZZAZIONE INFRASTRUTTURALE DEL CENTRO DI RACCOLTA DIFFERENZIATA DEI RIFIUTI URBANI IN CONVENZIONE CON IL COMUNE DI COSTA DI MEZZATE”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4"/>
        </w:rPr>
      </w:pPr>
      <w:r>
        <w:rPr>
          <w:b/>
          <w:bCs/>
          <w:kern w:val="2"/>
          <w:sz w:val="24"/>
        </w:rPr>
        <w:t>CUP J88C22001190001 – CIG B88C2CB3A8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0" w:name="_Hlk145665087"/>
      <w:bookmarkStart w:id="1" w:name="_Hlk145665099"/>
      <w:bookmarkEnd w:id="0"/>
      <w:bookmarkEnd w:id="1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 xml:space="preserve"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 – </w:t>
      </w:r>
      <w:r>
        <w:rPr>
          <w:rFonts w:cs="Tahoma" w:ascii="Verdana" w:hAnsi="Verdana"/>
          <w:b/>
          <w:i/>
          <w:sz w:val="20"/>
        </w:rPr>
        <w:t>Categorie di qualificazione SOA possedute</w:t>
      </w:r>
      <w:r>
        <w:rPr>
          <w:rFonts w:cs="Tahoma" w:ascii="Verdana" w:hAnsi="Verdana"/>
          <w:bCs/>
          <w:i/>
          <w:sz w:val="20"/>
        </w:rPr>
        <w:t>;</w:t>
      </w:r>
      <w:r>
        <w:rPr>
          <w:rFonts w:cs="Tahoma" w:ascii="Verdana" w:hAnsi="Verdana"/>
          <w:b/>
          <w:i/>
          <w:color w:val="FF0000"/>
          <w:sz w:val="20"/>
        </w:rPr>
        <w:t xml:space="preserve"> (MAX 7 punti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" w:name="_Hlk145665087"/>
      <w:bookmarkStart w:id="3" w:name="_Hlk145665087"/>
      <w:bookmarkEnd w:id="3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 </w:t>
      </w:r>
      <w:r>
        <w:rPr>
          <w:rFonts w:cs="Tahoma" w:ascii="Verdana" w:hAnsi="Verdana"/>
          <w:b/>
          <w:i/>
          <w:sz w:val="20"/>
          <w:u w:val="single"/>
        </w:rPr>
        <w:t>così come desumibile da visura camerale allegata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709" w:hanging="0"/>
        <w:jc w:val="both"/>
        <w:rPr/>
      </w:pPr>
      <w:bookmarkStart w:id="4" w:name="_Hlk187315691"/>
      <w:bookmarkEnd w:id="4"/>
      <w:r>
        <w:rPr>
          <w:rFonts w:cs="Tahoma" w:ascii="Verdana" w:hAnsi="Verdana"/>
          <w:b/>
          <w:i/>
          <w:sz w:val="20"/>
        </w:rPr>
        <w:t xml:space="preserve">Indicare la distanza Kilometrica della sede operativa/sede legale più vicina al cantiere, </w:t>
      </w:r>
      <w:r>
        <w:rPr>
          <w:rFonts w:cs="Tahoma" w:ascii="Verdana" w:hAnsi="Verdana"/>
          <w:b/>
          <w:i/>
          <w:sz w:val="20"/>
          <w:u w:val="single"/>
        </w:rPr>
        <w:t>desumibile esclusivamente dalla visura camerale allegata</w:t>
      </w:r>
      <w:r>
        <w:rPr>
          <w:rFonts w:cs="Tahoma" w:ascii="Verdana" w:hAnsi="Verdana"/>
          <w:b/>
          <w:i/>
          <w:sz w:val="20"/>
        </w:rPr>
        <w:t>: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KM: 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(qualora la distanza non fosse desumibile dalla documentazione allegata non sarà valutata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5" w:name="_Hlk187315691"/>
      <w:bookmarkStart w:id="6" w:name="_Hlk187315691"/>
      <w:bookmarkEnd w:id="6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1.2 </w:t>
        <w:tab/>
        <w:t xml:space="preserve">CATEGORIE SOA POSSEDUTE da impresa singola, capogruppo in caso di RTI, Esecutore in caso di Consorzio </w:t>
      </w:r>
      <w:r>
        <w:rPr>
          <w:rFonts w:cs="Tahoma" w:ascii="Verdana" w:hAnsi="Verdana"/>
          <w:bCs/>
          <w:i/>
          <w:color w:val="FF0000"/>
          <w:sz w:val="20"/>
        </w:rPr>
        <w:t>(non saranno valutate categorie in caso di avvalimento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Cs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Categoria prevalente OG 3 cl. ___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7" w:name="__Fieldmark__0_829625602"/>
      <w:bookmarkStart w:id="8" w:name="__Fieldmark__0_829625602"/>
      <w:bookmarkEnd w:id="8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 xml:space="preserve">SI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9" w:name="__Fieldmark__1_829625602"/>
      <w:bookmarkStart w:id="10" w:name="__Fieldmark__1_829625602"/>
      <w:bookmarkEnd w:id="10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>NO</w:t>
      </w:r>
    </w:p>
    <w:p>
      <w:pPr>
        <w:pStyle w:val="Normal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Cs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Categoria prevalente OS 18-A cl. ___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1" w:name="__Fieldmark__2_829625602"/>
      <w:bookmarkStart w:id="12" w:name="__Fieldmark__2_829625602"/>
      <w:bookmarkEnd w:id="12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 xml:space="preserve">SI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3" w:name="__Fieldmark__3_829625602"/>
      <w:bookmarkStart w:id="14" w:name="__Fieldmark__3_829625602"/>
      <w:bookmarkEnd w:id="14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>NO</w:t>
      </w:r>
    </w:p>
    <w:p>
      <w:pPr>
        <w:pStyle w:val="Normal"/>
        <w:ind w:left="2127" w:firstLine="709"/>
        <w:rPr>
          <w:rFonts w:ascii="Verdana" w:hAnsi="Verdana" w:cs="Tahoma"/>
          <w:bCs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1.3</w:t>
        <w:tab/>
        <w:t>Micro, piccola e media impresa (MPMI):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5" w:name="__Fieldmark__4_829625602"/>
      <w:bookmarkStart w:id="16" w:name="__Fieldmark__4_829625602"/>
      <w:bookmarkEnd w:id="16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bookmarkStart w:id="17" w:name="_Hlk206410662"/>
      <w:r>
        <w:rPr>
          <w:rFonts w:cs="Tahoma" w:ascii="Verdana" w:hAnsi="Verdana"/>
          <w:bCs/>
          <w:i/>
          <w:sz w:val="20"/>
        </w:rPr>
        <w:t xml:space="preserve">SI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8" w:name="__Fieldmark__5_829625602"/>
      <w:bookmarkStart w:id="19" w:name="__Fieldmark__5_829625602"/>
      <w:bookmarkEnd w:id="19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>NO</w:t>
      </w:r>
      <w:bookmarkEnd w:id="17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1.4</w:t>
        <w:tab/>
        <w:t xml:space="preserve">Anzianità Impresa: </w:t>
        <w:tab/>
      </w:r>
      <w:r>
        <w:rPr>
          <w:rFonts w:cs="Tahoma" w:ascii="Verdana" w:hAnsi="Verdana"/>
          <w:i/>
          <w:sz w:val="20"/>
        </w:rPr>
        <w:t>Indicare anno di fondazione: ________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(qualora l’anno non fosse desumibile dalla documentazione allegata non sarà valutato)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  <w:u w:val="single"/>
        </w:rPr>
        <w:t>Allegato</w:t>
      </w:r>
      <w:r>
        <w:rPr>
          <w:rFonts w:cs="Tahoma" w:ascii="Verdana" w:hAnsi="Verdana"/>
          <w:b/>
          <w:i/>
          <w:sz w:val="20"/>
        </w:rPr>
        <w:t>: visura camerale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20" w:name="_Hlk145665099"/>
      <w:bookmarkEnd w:id="20"/>
      <w:r>
        <w:rPr>
          <w:rFonts w:cs="Tahoma" w:ascii="Verdana" w:hAnsi="Verdana"/>
          <w:b/>
          <w:i/>
          <w:sz w:val="20"/>
        </w:rPr>
        <w:t xml:space="preserve">Esperienza documentata tramite CEL in massimo n.3 lavori ANALOGHI (intesi come interventi quanto più similari possibili alle lavorazioni previste in oggetto) per tipologia e importo dei lavori realizzati, svolti nell’ultimo QUINQUENNIO utile (anni 2020-2021-2022-2023-2024) </w:t>
      </w:r>
      <w:r>
        <w:rPr>
          <w:rFonts w:cs="Tahoma" w:ascii="Verdana" w:hAnsi="Verdana"/>
          <w:b/>
          <w:i/>
          <w:color w:val="FF0000"/>
          <w:sz w:val="20"/>
        </w:rPr>
        <w:t>(MAX 9 punti + 1 punto premiale se almeno uno dei 3 lavori riguarda un’opera valutata maggiormente attinente/similare a quella in appalto)</w:t>
      </w:r>
    </w:p>
    <w:p>
      <w:pPr>
        <w:pStyle w:val="Normal"/>
        <w:ind w:left="360" w:hanging="0"/>
        <w:rPr>
          <w:rFonts w:ascii="Verdana" w:hAnsi="Verdana" w:cs="Tahoma"/>
          <w:b/>
          <w:b/>
          <w:i/>
          <w:i/>
          <w:color w:val="FF0000"/>
          <w:sz w:val="20"/>
        </w:rPr>
      </w:pPr>
      <w:r>
        <w:rPr>
          <w:rFonts w:cs="Tahoma" w:ascii="Verdana" w:hAnsi="Verdana"/>
          <w:b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 xml:space="preserve">[Si riporta in rosso un esempio] </w:t>
      </w:r>
      <w:bookmarkStart w:id="21" w:name="_Hlk194574482"/>
      <w:r>
        <w:rPr>
          <w:rFonts w:cs="Tahoma" w:ascii="Verdana" w:hAnsi="Verdana"/>
          <w:bCs/>
          <w:i/>
          <w:color w:val="FF0000"/>
          <w:sz w:val="20"/>
        </w:rPr>
        <w:t>Compilazione obbligatoria della tabella pena non assegnazione del punteggio: NON SONO AMMESSI E NON SARANNO CONSIDERATI EVENTUALI ALLEGATI</w:t>
      </w:r>
      <w:bookmarkEnd w:id="21"/>
      <w:r>
        <w:rPr>
          <w:rFonts w:cs="Tahoma" w:ascii="Verdana" w:hAnsi="Verdana"/>
          <w:bCs/>
          <w:i/>
          <w:color w:val="FF0000"/>
          <w:sz w:val="20"/>
        </w:rPr>
        <w:t xml:space="preserve"> oltre al CEL o alla dichiarazione dell’Ente pubblico committente in cui viene certificato l’importo contabilizzato nella categoria di riferimento. 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(solo committenti pubblici)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2" w:name="__Fieldmark__6_829625602"/>
            <w:bookmarkStart w:id="23" w:name="__Fieldmark__6_829625602"/>
            <w:bookmarkEnd w:id="23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4" w:name="__Fieldmark__7_829625602"/>
            <w:bookmarkStart w:id="25" w:name="__Fieldmark__7_829625602"/>
            <w:bookmarkEnd w:id="25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6" w:name="__Fieldmark__8_829625602"/>
            <w:bookmarkStart w:id="27" w:name="__Fieldmark__8_829625602"/>
            <w:bookmarkEnd w:id="27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8" w:name="__Fieldmark__9_829625602"/>
            <w:bookmarkStart w:id="29" w:name="__Fieldmark__9_829625602"/>
            <w:bookmarkEnd w:id="29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  <w:u w:val="single"/>
        </w:rPr>
      </w:pPr>
      <w:r>
        <w:rPr>
          <w:rFonts w:cs="Tahoma" w:ascii="Verdana" w:hAnsi="Verdana"/>
          <w:b/>
          <w:i/>
          <w:sz w:val="20"/>
          <w:u w:val="single"/>
        </w:rPr>
      </w:r>
      <w:bookmarkStart w:id="30" w:name="_Hlk145665176"/>
      <w:bookmarkStart w:id="31" w:name="_Hlk145665176"/>
    </w:p>
    <w:p>
      <w:pPr>
        <w:pStyle w:val="Normal"/>
        <w:suppressAutoHyphens w:val="true"/>
        <w:jc w:val="both"/>
        <w:rPr/>
      </w:pPr>
      <w:r>
        <w:rPr>
          <w:rFonts w:cs="Tahoma" w:ascii="Verdana" w:hAnsi="Verdana"/>
          <w:b/>
          <w:i/>
          <w:sz w:val="20"/>
          <w:u w:val="single"/>
        </w:rPr>
        <w:t>Allegati</w:t>
      </w:r>
      <w:r>
        <w:rPr>
          <w:rFonts w:cs="Tahoma" w:ascii="Verdana" w:hAnsi="Verdana"/>
          <w:b/>
          <w:i/>
          <w:sz w:val="20"/>
        </w:rPr>
        <w:t>: n. ____ Certificati di Esecuzione Lavori (CEL) o Dichiarazione dell’Ente pubblico committente dell’intervento con indicazione degli importi riferiti alle categorie omogenee dei lavori realizzati.</w:t>
      </w:r>
    </w:p>
    <w:p>
      <w:pPr>
        <w:pStyle w:val="Normal"/>
        <w:suppressAutoHyphens w:val="true"/>
        <w:jc w:val="both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NOTA BENE: il CEL o la dichiarazione dell’Ente pubblico committente sono allegati a dimostrazione e verifica dell’importo riportato in tabella nella categoria di riferimento.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IN CASO DI MANCATA ALLEGAZIONE o ERRORI NELLA COMPILAZIONE NON SARANNO EFFETTUATI RICALCOLI E/O CORREZIONI D’UFFICIO; PERTANTO, NON SARANNO ASSEGNATI PUNTI.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bookmarkStart w:id="32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32"/>
      <w:r>
        <w:rPr>
          <w:rFonts w:cs="Tahoma" w:ascii="Verdana" w:hAnsi="Verdana"/>
          <w:b/>
          <w:i/>
          <w:sz w:val="20"/>
        </w:rPr>
        <w:t xml:space="preserve"> </w:t>
      </w:r>
      <w:r>
        <w:rPr>
          <w:rFonts w:cs="Tahoma" w:ascii="Verdana" w:hAnsi="Verdana"/>
          <w:b/>
          <w:i/>
          <w:color w:val="FF0000"/>
          <w:sz w:val="20"/>
        </w:rPr>
        <w:t>(MAX 3 punti)</w:t>
      </w:r>
    </w:p>
    <w:p>
      <w:pPr>
        <w:pStyle w:val="Normal"/>
        <w:suppressAutoHyphens w:val="true"/>
        <w:ind w:left="360" w:hanging="0"/>
        <w:jc w:val="both"/>
        <w:rPr/>
      </w:pPr>
      <w:bookmarkStart w:id="33" w:name="_Hlk194574815"/>
      <w:bookmarkEnd w:id="33"/>
      <w:r>
        <w:rPr>
          <w:rFonts w:cs="Tahoma" w:ascii="Verdana" w:hAnsi="Verdana"/>
          <w:bCs/>
          <w:i/>
          <w:color w:val="FF0000"/>
          <w:sz w:val="20"/>
        </w:rPr>
        <w:t>Compilazione obbligatoria della tabella: NON SONO AMMESSI E NON SARANNO VALUTATI EVENTUALI ALLEGATI.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IN CASO DI ERRORI NELLA COMPILAZIONE NON SARANNO EFFETTUATI RICALCOLI E/O CORREZIONI D’UFFICIO; PERTANTO, NON SARANNO ASSEGNATI PUNTI.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34" w:name="_Hlk194574815"/>
      <w:bookmarkStart w:id="35" w:name="_Hlk194574815"/>
      <w:bookmarkEnd w:id="35"/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</w:t>
            </w:r>
            <w:r>
              <w:rPr>
                <w:b/>
                <w:bCs/>
                <w:i/>
                <w:iCs/>
                <w:sz w:val="22"/>
                <w:szCs w:val="22"/>
              </w:rPr>
              <w:t>in giorn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Unità di Personale</w:t>
            </w:r>
            <w:r>
              <w:rPr>
                <w:sz w:val="22"/>
                <w:szCs w:val="28"/>
              </w:rPr>
              <w:t xml:space="preserve"> (anni uomo) complessivo nei </w:t>
            </w:r>
            <w:r>
              <w:rPr>
                <w:b/>
                <w:bCs/>
                <w:sz w:val="22"/>
                <w:szCs w:val="28"/>
              </w:rPr>
              <w:t>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persona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 (obbligatoria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8/04/2025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5_11</w:t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Calibri" w:cs="Tahoma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;Arial" w:cs="Arial Unicode MS;Arial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10-08T07:26:00Z</dcterms:modified>
  <cp:revision>156</cp:revision>
  <dc:subject/>
  <dc:title>Prot</dc:title>
</cp:coreProperties>
</file>